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И.о. Первого Заместителя директора –   Главного инженера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Шумаров С.В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4 »        ноября       </w:t>
      </w:r>
      <w:r>
        <w:rPr>
          <w:sz w:val="22"/>
          <w:szCs w:val="22"/>
        </w:rPr>
        <w:t xml:space="preserve">2022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332/2-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ВЛ-6 кВ №605 ПС 35/6 кВ Водозабор со строительством участка ЛЭП-6 кВ, строительство ТП 6/0,4 кВ, ВЛ-0,4 кВ и установка ВЩУ для технологического присоединения энергопринимающих устройств объекта туристической отрасли, расположенного по адресу: Смоленская область, р-н Смоленский, АОЗТ «Козинс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242976 технологического присоединения к сетям филиала ПАО «Россети Центр» – «Смоленскэнерго» энергопринимающих устройств заявителя: ИП Гостева Елена Вячеславовна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р-н Смол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ЗТ «Козинское»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18:0060202:40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6 кВ №605 ПС 35/6 кВ Водозабор со строительством участка ЛЭП-6 кВ, строительство ТП 6/0,4 кВ, ВЛ-0,4 кВ и установка ВЩУ для технологического присоединения энергопринимающих устройств объекта туристической отрасли, расположенного по адресу: Смоленская область, р-н Смоленский, АОЗТ «Козинское»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131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14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КВ ВЛ-605 ОТ П/СТ ВОДОЗАБОР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ВЛ-0,4 кВ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297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троительство ВЛ-6 кВ протяженностью 1,3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297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Л-6 кВ №60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2976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6 кВ протяженностью 0,17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2976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Л-6 кВ протяженностью 0,040 км методом ГНБ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242976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ЛР 6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2976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2976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42976.0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0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ЛЭП-6 кВ от ВЛ-6 кВ №605 ПС Водозабор (номер опоры определить проектом) до проектируемой ТП-6/0,4 кВ (участок ВЛ-6 кВ, протяженностью ориентировочно 1,300 км; участок КЛ-6 кВ способом прокладки в траншее, протяженностью ориентировочно 0,170 км; участок КЛ-6 кВ способом прокладки ГНБ, протяженностью ориентировочно 0,040 км). Учесть пересечение трассы проектируемой ЛЭП-6 кВ с окружной автодорог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-6 кВ №605 ПС Водозабор (номер опоры определить проектом) в части монтажа ответвительной арматуры в сторону проектируемого участка ВЛЗ 6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  <w:gridCol w:w="7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300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х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ЖБ* (уточнить при проектировании)       </w:t>
            </w:r>
          </w:p>
        </w:tc>
      </w:tr>
      <w:tr>
        <w:trPr>
          <w:trHeight w:val="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сечение провода на магистрали ВЛ 6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6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охождении ВЛ 6 кВ 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/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1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х9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, 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ы земельного участка Заявителя, ориентировочной протяженностью 0,03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97"/>
        <w:gridCol w:w="2197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П-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х95+1х95 (уточнить при проектирован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х95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ЖБ* (уточнить при проектировани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проектом и выполнить установку однотрансформаторной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о Смоленским РЭС. Место установки трансформаторной подстанции 6/0,4 кВ согласовать со Смоленским РЭС и другими заинтересованными организаци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4961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00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350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ТП установить на фундаментные блоки. 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6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6 кВ: нет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14"/>
          <w:szCs w:val="14"/>
        </w:rPr>
        <w:t>Исп. Лисенкова А.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Аверченкова Яна Александровна</cp:lastModifiedBy>
  <cp:lastPrinted>2022-11-14T14:39:00Z</cp:lastPrinted>
  <dcterms:modified xsi:type="dcterms:W3CDTF">2023-06-06T14:34:00Z</dcterms:modified>
  <cp:revision>6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